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Familes Want Reflection</w:t>
      </w:r>
    </w:p>
    <w:p>
      <w:pPr>
        <w:pStyle w:val="Normal"/>
        <w:rPr/>
      </w:pPr>
      <w:r>
        <w:rPr/>
        <w:t>Amy Sylvester</w:t>
      </w:r>
    </w:p>
    <w:p>
      <w:pPr>
        <w:pStyle w:val="Normal"/>
        <w:ind w:firstLine="720"/>
        <w:rPr/>
      </w:pPr>
      <w:r>
        <w:rPr/>
      </w:r>
    </w:p>
    <w:p>
      <w:pPr>
        <w:pStyle w:val="Normal"/>
        <w:ind w:firstLine="720"/>
        <w:rPr/>
      </w:pPr>
      <w:r>
        <w:rPr/>
        <w:t xml:space="preserve">In reading </w:t>
      </w:r>
      <w:r>
        <w:rPr>
          <w:i/>
        </w:rPr>
        <w:t>What Families Want</w:t>
      </w:r>
      <w:r>
        <w:rPr/>
        <w:t>, I came away with a sense of wanting to know more of the story.  It’s easy to quote statistics but there was no background information, no points of comparison, and so for me this could easily have been a letter to the editor of the local newspaper to complain about what is wrong with education today.  And of course, what is wrong is that teachers don’t hold students accountable, teachers don’t teach the standards, teachers aren’t equitable, teachers, teachers, teachers, teachers…</w:t>
      </w:r>
    </w:p>
    <w:p>
      <w:pPr>
        <w:pStyle w:val="Normal"/>
        <w:ind w:firstLine="720"/>
        <w:rPr/>
      </w:pPr>
      <w:r>
        <w:rPr/>
        <w:t xml:space="preserve">But what about parents, how much time do they spend educating their child?  Teachers have them for perhaps 1,100 hours a year leaving over 7,500 hours a year when children are not in school.  What is being done to further their educational growth during that time?  One of the statistics mentioned in the article states that Black and Hispanic parents are not satisfied with the safety at their school, yet in the same paragraph 40% of Black parents feel their child was unfairly disciplined.  The underlying message to me is that all these parents seem to think that it is someone else’s child that is the discipline issue, their child would never fight or bring a weapon to school.  Yet someone’s child is causing the disruption.  And why is it the teacher’s role to maintain discipline in a clearly volatile situation, I know that crowd control was not part of my credential training.  </w:t>
      </w:r>
    </w:p>
    <w:p>
      <w:pPr>
        <w:pStyle w:val="Normal"/>
        <w:ind w:firstLine="720"/>
        <w:rPr/>
      </w:pPr>
      <w:r>
        <w:rPr/>
        <w:t xml:space="preserve">So where do we go to redesign schools to fit changing demographics?  I truly think it is a deeper problem, how do we make each member in our society accountable for the success of each child.  Clearly parents need to be a bigger part of the equation, they need to see that there are viable and valuable stakeholders in the educational process.  In the perfect world we would grab a hold of those parents as their first child enters kindergarten and gently coach them on how to navigate the system and to be a part of the system.  It would be wonderful for administrators from kindergarten through twelfth grade to work collaboratively to offer “user” friendly parent education programs to make them feel as they are part of the educational system not an outsider.  Of course, the front line representative for making parents feel as though they are part of the system is the teacher.  A teacher can literally and figuratively open their doors to their classroom or they can close them.  As administrators we can make it an expectation of opening our doors, throwing out the welcome mat and aggressively educating parents as to how to be a part of the system, this would be a first step in redesigning schools to fit changing demographic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7:28:00Z</dcterms:created>
  <dc:creator>Laptop 2-6 Cart 2</dc:creator>
  <dc:description/>
  <dc:language>en-US</dc:language>
  <cp:lastModifiedBy>Laptop 2-6 Cart 2</cp:lastModifiedBy>
  <dcterms:modified xsi:type="dcterms:W3CDTF">2007-06-27T17:57:00Z</dcterms:modified>
  <cp:revision>2</cp:revision>
  <dc:subject/>
  <dc:title>In reading What Families Want, I came away with a sense of wanting to know more of the story</dc:title>
</cp:coreProperties>
</file>